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ab/>
        <w:tab/>
        <w:tab/>
      </w:r>
      <w:r>
        <w:rPr>
          <w:sz w:val="32"/>
          <w:szCs w:val="32"/>
        </w:rPr>
        <w:tab/>
        <w:tab/>
        <w:tab/>
        <w:tab/>
        <w:t xml:space="preserve">   Name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int Slope Assig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Write an equation in point slope form given the following points and slo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 =  (3,2)  m = 2</w:t>
        <w:tab/>
        <w:tab/>
        <w:tab/>
        <w:t xml:space="preserve">2)  P = ( -4,1)  m = 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 =  (5,0)  m = -3</w:t>
        <w:tab/>
        <w:tab/>
        <w:tab/>
        <w:t>4) P = (-2,-3)  m = 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 = (4,5)   m = 9</w:t>
        <w:tab/>
        <w:tab/>
        <w:tab/>
        <w:t>6) P = (7, -4)   m = 2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slope intercept form given the following point and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P = (1,1) m = 2</w:t>
        <w:tab/>
        <w:tab/>
        <w:tab/>
        <w:t>8) P = (-2,-5)   m =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 = (3,6)  m = 1/3</w:t>
        <w:tab/>
        <w:tab/>
        <w:tab/>
        <w:t>10)  P = ( -6,4)  m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point slope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 ( 1,1)   ( 2,3)</w:t>
        <w:tab/>
        <w:tab/>
        <w:tab/>
        <w:t xml:space="preserve">12)   (-3,5)   ( 1,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  ( -2,-2)   (2, -3)</w:t>
        <w:tab/>
        <w:tab/>
        <w:tab/>
        <w:t>14) (4,5) ( -3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slope intercept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(4,5)  6,1) </w:t>
        <w:tab/>
        <w:tab/>
        <w:tab/>
        <w:tab/>
        <w:t>16)  (5,5)  (0,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52:00Z</dcterms:created>
  <dc:creator>Preferred Customer</dc:creator>
  <dc:description/>
  <cp:keywords/>
  <dc:language>en-US</dc:language>
  <cp:lastModifiedBy>Preferred Customer</cp:lastModifiedBy>
  <dcterms:modified xsi:type="dcterms:W3CDTF">2007-12-11T02:08:00Z</dcterms:modified>
  <cp:revision>2</cp:revision>
  <dc:subject/>
  <dc:title>Write an equation in point slope form given the following points and slopes</dc:title>
</cp:coreProperties>
</file>